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1 г. № 20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1 г. № 200-с «О бюджете муниципального                образования Абинский район на 2022 год и на плановый период 2023 и 2024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В.Н.Науменко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06-28T14:51:00Z</cp:lastPrinted>
  <dcterms:modified xsi:type="dcterms:W3CDTF">2022-08-31T10:05:00Z</dcterms:modified>
  <cp:revision>134</cp:revision>
  <dc:subject/>
  <dc:title>ГОРОДСКАЯ ДУМА КРАСНОДАРА</dc:title>
</cp:coreProperties>
</file>